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,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твержденной постановлением Администрации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рода Шарыпово красноярского края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т 10.11.2017 № 236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0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городского  бюджетов и внебюджетных средст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253507,56  тыс. рублей, 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городского бюджета 223078,42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0348,49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80,65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23074,41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1877,47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396,46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044,18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7135,1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895,30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239,87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37667,4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895,30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772,17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37667,4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895,30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772,17 рублей.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городской бюдж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муниципального бюджета осуществляет финансовое управление Администрации горо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18:00Z</dcterms:created>
  <dc:creator>slotina</dc:creator>
  <dc:description/>
  <cp:keywords/>
  <dc:language>en-US</dc:language>
  <cp:lastModifiedBy>Олеся</cp:lastModifiedBy>
  <cp:lastPrinted>2017-10-19T15:47:00Z</cp:lastPrinted>
  <dcterms:modified xsi:type="dcterms:W3CDTF">2017-11-13T08:55:00Z</dcterms:modified>
  <cp:revision>156</cp:revision>
  <dc:subject/>
  <dc:title/>
</cp:coreProperties>
</file>